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45432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4543275"/>
      <w:bookmarkStart w:id="1" w:name="__Fieldmark__15_3484543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45432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4543275"/>
      <w:bookmarkStart w:id="3" w:name="__Fieldmark__16_3484543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45432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4543275"/>
      <w:bookmarkStart w:id="5" w:name="__Fieldmark__17_34845432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4543275"/>
      <w:bookmarkStart w:id="7" w:name="__Fieldmark__19_34845432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