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02193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95135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34436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54979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