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6751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772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34247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6953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