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74853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0560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60557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70718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