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28231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95525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00522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85174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