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13227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359756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529904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21098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