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2823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57692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7457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8704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