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3446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95485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9930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1086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