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7064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8336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8339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59226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