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730411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604097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959681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