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235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259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990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0391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