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7298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823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5011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617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