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3403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8087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058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618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