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393689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943935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362492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102632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