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174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594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833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7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