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6173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6545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014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1535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