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176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759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954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845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