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5966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25280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40760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7793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73922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82704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1468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1165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37839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3758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93292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