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95672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16064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0240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33333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73319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2896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00196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35018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83896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06660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2091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