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77310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94673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83141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3825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80635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45599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96472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9698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37146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46304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4550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