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99974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13400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32506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99556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5486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703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8308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39270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56977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337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5940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