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WRITE_CONV : (conv -&gt; conv) -&gt;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, selecting terms according to a user-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n HOL is based on the use of equational theorems as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on the subterms of an object theorem.  This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the use of {REWR_CONV}, which finds matches between left-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ven equations in a term and applies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used in rewriting are obtained from the theorem list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function. These are at first transformed into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writing. Conjunctions are separated into individual rewrites.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lusions of the form {`~t`} are transformed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{`t = F`}. Theorems {`t`} which are not equations are 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form {`t = 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is used to rewrite a term, its assumption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returned theorem. The matching involved us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 Thus, all free variables are generalized, and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before substitution. Theorems may have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with which rewriting is done are divided into two group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mplementing other rewriting tools. However, they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-independent fashion. (That is, the ordering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hich is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ategy for finding matching subterms is the first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 Matching and substitution may occur at any level of the term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search strategy: the whole term, or starting from any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ategy also specifies the depth of the search: recursiv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depth until no matches occur, once over the selected subte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complex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CONV} fails if the search strategy fails. It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 sequence of rewrites, depending on the search strateg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used in the system to implement all other re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and may provide a user with a method to fine-tune re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(1 + 2) + 3 = (3 + 1) +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would like to rewrite the left-hand 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DD_SYM} without changing the right hand sid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REWRITE_CONV (RATOR_CONV o ONCE_DEPTH_CONV) [ADD_SYM] m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 rules, such as {ONCE_REWRITE_CONV}, would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n both sides, which would not be the desir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, PURE_REWRITE_CONV, REWR_CONV, 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