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154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88824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38579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4186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