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859031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9739811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79253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1061598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