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2744043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670662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