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115665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498276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29889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7106062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