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44849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2327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160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2422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