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13179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73800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