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47972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267674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081363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702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