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18866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90626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2435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96993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