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8170089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1039521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9390184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