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23930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8858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74252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