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014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3415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38330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00490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6820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7529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38407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6138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98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098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05363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9519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2043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17609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7697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46978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7587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8065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07484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0101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46925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08931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74780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15994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80272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3929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14400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42065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9512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49679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5403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39989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1115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7200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0160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911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13392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91025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77029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