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6613818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8700551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9033757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4714490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585110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5412369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2806073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1445635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0168152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6911364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0397762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5998328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1751465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3902371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8814926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4813962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8311461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3803408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8295597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5457841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220000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2689198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5328808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8916752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0578790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2051344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4684835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9366109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4199405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3919243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0720276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7757983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0373359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417781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6580472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9654992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1848712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6727058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4417206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