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68206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56740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362064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368828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