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19077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58075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