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6975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8587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93463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