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500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424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355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640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